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394154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45248761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823738043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